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填写山东省高等学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优秀学生、优秀学生干部、先进班集体登记表的几点说明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各二级学院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了进一步规范省级优秀学生、优秀学生干部、先进班集体登记表的填写，现将填表格式要求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填表时，不要改动原表格式、字号和字体。登记表是一页，主要事迹正反面填写。填写时将原表中的“填表提示”删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/>
          <w:i/>
          <w:sz w:val="28"/>
          <w:szCs w:val="28"/>
        </w:rPr>
        <w:t>表格内“主要事迹”用第三人称书写，以该生……开头。段落首行要空两格。</w:t>
      </w:r>
      <w:r>
        <w:rPr>
          <w:rFonts w:ascii="仿宋_GB2312" w:hAnsi="仿宋_GB2312" w:cs="宋体;SimSun" w:eastAsia="仿宋_GB2312"/>
          <w:b/>
          <w:i/>
          <w:sz w:val="28"/>
          <w:szCs w:val="28"/>
        </w:rPr>
        <w:t>字体是宋体、小四，行距</w:t>
      </w:r>
      <w:r>
        <w:rPr>
          <w:rFonts w:eastAsia="仿宋_GB2312" w:cs="宋体;SimSun" w:ascii="仿宋_GB2312" w:hAnsi="仿宋_GB2312"/>
          <w:b/>
          <w:i/>
          <w:sz w:val="28"/>
          <w:szCs w:val="28"/>
        </w:rPr>
        <w:t>25</w:t>
      </w:r>
      <w:r>
        <w:rPr>
          <w:rFonts w:ascii="仿宋_GB2312" w:hAnsi="仿宋_GB2312" w:cs="宋体;SimSun" w:eastAsia="仿宋_GB2312"/>
          <w:b/>
          <w:i/>
          <w:sz w:val="28"/>
          <w:szCs w:val="28"/>
        </w:rPr>
        <w:t>磅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文字要求语句通顺，精炼。优秀学生和优秀学生干部第一部分主要书写思想政治素质情况；第二部分主要书写组织参加班级、校园文化和社会实践活动情况。第三部分主要书写各学期学业成绩及获得奖学金情况，所受表彰奖励情况，是否获得校级三好学生、优秀学生干部等称号。先进班集体主要从班级基本情况、班级建设、取得的主要成绩等方面组织材料。内容填写要客观、翔实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省级优秀学生、优秀学生干部、先进班集体登记表“院（系）负责人（签名）处”只签名不用盖章。</w:t>
      </w:r>
    </w:p>
    <w:p>
      <w:pPr>
        <w:pStyle w:val="Normal"/>
        <w:spacing w:lineRule="auto" w:line="360"/>
        <w:ind w:firstLine="43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6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生工作处学生管理科</w:t>
      </w:r>
    </w:p>
    <w:p>
      <w:pPr>
        <w:pStyle w:val="Normal"/>
        <w:spacing w:lineRule="auto" w:line="360"/>
        <w:ind w:firstLine="4760"/>
        <w:rPr/>
      </w:pP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24:00Z</dcterms:created>
  <dc:creator>微软用户</dc:creator>
  <dc:description/>
  <cp:keywords/>
  <dc:language>en-US</dc:language>
  <cp:lastModifiedBy>Windows 用户</cp:lastModifiedBy>
  <cp:lastPrinted>2013-03-26T16:25:00Z</cp:lastPrinted>
  <dcterms:modified xsi:type="dcterms:W3CDTF">2017-02-18T02:51:00Z</dcterms:modified>
  <cp:revision>36</cp:revision>
  <dc:subject/>
  <dc:title>关于填写山东省高等学校优秀学生、优秀学生干部、先进班集体登记表的几点说明</dc:title>
</cp:coreProperties>
</file>