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做好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大学生</w:t>
      </w:r>
    </w:p>
    <w:p>
      <w:pPr>
        <w:pStyle w:val="Normal"/>
        <w:spacing w:before="0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兵役登记、应征报名和国防后备生培养的通知</w:t>
      </w:r>
    </w:p>
    <w:p>
      <w:pPr>
        <w:pStyle w:val="Normal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学生工作处【</w:t>
      </w:r>
      <w:r>
        <w:rPr>
          <w:rFonts w:eastAsia="仿宋" w:cs="仿宋" w:ascii="仿宋" w:hAnsi="仿宋"/>
          <w:b/>
          <w:sz w:val="32"/>
          <w:szCs w:val="32"/>
        </w:rPr>
        <w:t>201</w:t>
      </w:r>
      <w:r>
        <w:rPr>
          <w:rFonts w:eastAsia="仿宋" w:cs="仿宋" w:ascii="仿宋" w:hAnsi="仿宋"/>
          <w:b/>
          <w:sz w:val="32"/>
          <w:szCs w:val="32"/>
        </w:rPr>
        <w:t>9</w:t>
      </w:r>
      <w:r>
        <w:rPr>
          <w:rFonts w:ascii="仿宋" w:hAnsi="仿宋" w:cs="仿宋" w:eastAsia="仿宋"/>
          <w:b/>
          <w:sz w:val="32"/>
          <w:szCs w:val="32"/>
        </w:rPr>
        <w:t>】</w:t>
      </w:r>
      <w:r>
        <w:rPr>
          <w:rFonts w:eastAsia="仿宋" w:cs="仿宋" w:ascii="仿宋" w:hAnsi="仿宋"/>
          <w:b/>
          <w:sz w:val="32"/>
          <w:szCs w:val="32"/>
        </w:rPr>
        <w:t>8</w:t>
      </w:r>
      <w:r>
        <w:rPr>
          <w:rFonts w:ascii="仿宋" w:hAnsi="仿宋" w:cs="仿宋" w:eastAsia="仿宋"/>
          <w:b/>
          <w:sz w:val="32"/>
          <w:szCs w:val="32"/>
        </w:rPr>
        <w:t>号</w:t>
      </w:r>
    </w:p>
    <w:p>
      <w:pPr>
        <w:pStyle w:val="Normal"/>
        <w:snapToGrid w:val="true"/>
        <w:spacing w:lineRule="exact" w:line="520" w:before="0" w:after="0"/>
        <w:jc w:val="both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各二级学院：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贯彻落落实上级关于兵役登记、应征报名和国防后备生培养工作的有关精神要求，现将我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大学生兵役登记、应征报名和国防后备生统计培养工作有关事宜通知如下：</w:t>
      </w:r>
    </w:p>
    <w:p>
      <w:pPr>
        <w:pStyle w:val="Normal"/>
        <w:snapToGrid w:val="true"/>
        <w:spacing w:lineRule="exact" w:line="520" w:before="0" w:after="0"/>
        <w:ind w:firstLine="643"/>
        <w:jc w:val="both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 兵役登记和应征报名时间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兵役登记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；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应征报名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。</w:t>
      </w:r>
    </w:p>
    <w:p>
      <w:pPr>
        <w:pStyle w:val="Normal"/>
        <w:snapToGrid w:val="true"/>
        <w:spacing w:lineRule="exact" w:line="520" w:before="0" w:after="0"/>
        <w:ind w:firstLine="643"/>
        <w:jc w:val="both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兵役登和应征报名招收对象及年龄要求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兵役登记对象：年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出生）的男性在校大学男生（包括应届毕业生），必须参加兵役登记，往年参加兵役登记的未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必须进行网上信息核验。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应征报名对象：完成兵役登记的所有在校生均可报名（包括应届毕业生），在校男生年龄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，专科毕业生放宽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，本科毕业生放宽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，女生年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-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岁。</w:t>
      </w:r>
    </w:p>
    <w:p>
      <w:pPr>
        <w:pStyle w:val="Normal"/>
        <w:snapToGrid w:val="true"/>
        <w:spacing w:lineRule="exact" w:line="520" w:before="0" w:after="0"/>
        <w:ind w:firstLine="643"/>
        <w:jc w:val="both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、兵役登记方式和要求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依托全国征兵网（网址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http://www.gfbzb.gov.cn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</w:rPr>
        <w:t>，亦可通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工在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链接直接登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进行兵役登记，填写个人基本信息，应征地栏目根据个人意愿填写。打印《男性公民兵役登记表》，本人难以参加实地登记的，可以委托他人协助登记。</w:t>
      </w:r>
    </w:p>
    <w:p>
      <w:pPr>
        <w:pStyle w:val="Normal"/>
        <w:snapToGrid w:val="true"/>
        <w:spacing w:lineRule="exact" w:line="520" w:before="0" w:after="0"/>
        <w:ind w:firstLine="643"/>
        <w:jc w:val="both"/>
        <w:rPr/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应征报名的程序、方法和国防后备生统计表填写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>
          <w:rFonts w:ascii="仿宋_GB2312;仿宋" w:hAnsi="仿宋_GB2312;仿宋" w:eastAsia="仿宋_GB2312;仿宋" w:cs="仿宋_GB2312;仿宋"/>
          <w:i/>
          <w:i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登陆《全国征兵网》或《大学生征兵网》，在完成兵役登记的基础上进行网上应征报名，应征报名的学生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前完成网上报名，意愿参军的同学填写国防后备生统计表，打印《大学生预征对象登记表》、《应征入伍高校学生补偿学费代偿国家助学贷款申请表》到户籍所在地或学校武装部进行确认报名，学校武装部对国防后备生进行跟踪培养、教育和训练，组织初检、初审。 </w:t>
      </w:r>
    </w:p>
    <w:p>
      <w:pPr>
        <w:pStyle w:val="Normal"/>
        <w:snapToGrid w:val="true"/>
        <w:spacing w:lineRule="exact" w:line="520" w:before="0" w:after="0"/>
        <w:ind w:firstLine="630"/>
        <w:jc w:val="both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五、几点要求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单位要加强组织领导，充分做好宣传发动工作，通过主题班会、微信、短信等形式，让所有学生了解兵役登记的意义要求和大学生征兵政策，明确责任义务，增强依法服兵役的意识，自觉参加兵役登记和报名应征，确保在有效时间内完成各时间节点的工作。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要督促所有适龄男生务必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完成兵役登记，确保兵役登记率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辅导员要及时准确填写国防后备生统计表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前把统计表报学校武装部（征兵工作站）。 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应征意向的学生务必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前完成网上报名，并打印好有关表格，从学校应征的学生，学校武装部将协调高新区武装部争取在暑假前完成体检、政审等工作。</w:t>
      </w:r>
    </w:p>
    <w:p>
      <w:pPr>
        <w:pStyle w:val="Normal"/>
        <w:snapToGrid w:val="true"/>
        <w:spacing w:lineRule="exact" w:line="520" w:before="0" w:after="0"/>
        <w:ind w:firstLine="643"/>
        <w:jc w:val="both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六、特别提示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大学生预征登记表》是基础表格，后续体检表、政审表都将以此为基础自动生成，所以填写时务必准确详实，不能有空格。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生可登录学校“学工在线”国防教育栏目，查看应征入伍的有关内容，进一步了解大学生入伍的有关事宜和优惠政策，也可以到学校大学生征兵工作站咨询。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潍坊学院征兵工作站，地点：大学生事务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窗口；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7858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true"/>
        <w:spacing w:lineRule="exact" w:line="520" w:before="0" w:after="0"/>
        <w:ind w:firstLine="640"/>
        <w:jc w:val="both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件：《潍坊学院国防后备生统计表》</w:t>
      </w:r>
    </w:p>
    <w:p>
      <w:pPr>
        <w:pStyle w:val="Normal"/>
        <w:snapToGrid w:val="true"/>
        <w:spacing w:lineRule="exact" w:line="520" w:before="0" w:after="0"/>
        <w:ind w:firstLine="38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80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生工作处（武装部）</w:t>
      </w:r>
    </w:p>
    <w:p>
      <w:pPr>
        <w:pStyle w:val="Normal"/>
        <w:snapToGrid w:val="true"/>
        <w:spacing w:lineRule="exact" w:line="520" w:before="0" w:after="0"/>
        <w:ind w:firstLine="448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〇一九年二月二十八日</w:t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ind w:firstLine="4928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true"/>
        <w:spacing w:lineRule="exact" w:line="520" w:before="0" w:after="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fbzb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38:00Z</dcterms:created>
  <dc:creator>USER</dc:creator>
  <dc:description/>
  <cp:keywords/>
  <dc:language>en-US</dc:language>
  <cp:lastModifiedBy>张增森</cp:lastModifiedBy>
  <cp:lastPrinted>2015-05-18T09:00:00Z</cp:lastPrinted>
  <dcterms:modified xsi:type="dcterms:W3CDTF">2019-02-28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